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</w:tblGrid>
      <w:tr>
        <w:trPr>
          <w:trHeight w:val="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Kuupäev , päev, kellaae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ekto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4.09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11.09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18.09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09.10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23.10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06.11 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eter Tatte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ivo Jürgens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5.11              LAUPÄEV 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udit –Paul Lei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.11              LAUPÄEV 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udit – Paul Lei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FF"/>
              </w:rPr>
              <w:t>18.12              NELJAPÄEV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üri Kivima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30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5:00Z</dcterms:created>
  <dc:creator>Kylli</dc:creator>
  <dc:description/>
  <cp:keywords/>
  <dc:language>en-US</dc:language>
  <cp:lastModifiedBy>jyri</cp:lastModifiedBy>
  <cp:lastPrinted>2008-08-29T09:56:00Z</cp:lastPrinted>
  <dcterms:modified xsi:type="dcterms:W3CDTF">2008-09-16T12:25:00Z</dcterms:modified>
  <cp:revision>3</cp:revision>
  <dc:subject/>
  <dc:title>Kuupäev , päev, kellaaeg</dc:title>
</cp:coreProperties>
</file>